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F&gt;  OPER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 SUGGESTIONS should be followed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 and simplify your daily use of ENSIG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AVE THE COMPUTER ON OVERNIGHT.  ENSIGN 5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keeping at 5:30 a.m. Central time.  All intra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immed to match the RESIZE value in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SURE THE PROGRAM DOES ITS DAILY UPDATE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fter the markets close.  You will mis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process by exiting the program before Ensig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daily files.  If you miss the automatic upda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te the process by pressing  ]U .  Running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program twice does no ha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