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GE&gt;  USING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s are used to program frequently used keystrok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key.  This enables you to use one key that will perform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It also helps you to jump directly to a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going through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comes with some pre-assigned macro key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assigned macro keys or change them to suit your own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below displays some of the pre-assigned macro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opic &lt;SD&gt; for instructions on macro ke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C - GO TO A CHART  ]H - GO TO HELP SCREENS   ]Q - GO TO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D - RUN TUTORIAL   ]K - DISPLAY MACRO KEYS   ]U - RUN UP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]E - GO TO EQUITY   ]N - GO TO NEWS           ]X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keys can be activated from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quare bracket ']' key tells Ensign to ru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yping  ]X  runs the 'X' macro, exiting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