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GC&gt;  TESTING FOR A DATA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5 requires the Bonneville Market Information data f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ollect on-line quotes.  However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live data feed in order to use the program and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nsign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is running you should test for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onneville data feed.  Quotes and charts will not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ata feed is not being acknowledged by ENSIGN 5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e data is being receive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art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 S  to select the SYSTEM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 S  to select the SET-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-UP screen displays the parameters which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Most entries can be left the way they ar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can be changed or selected by pressing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comman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s 1 and 2 set parameters for the in-coming Bonnevil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-  PORT  -  The '1' box tells Ensign which serial 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 cable is attached to.  Press  1  to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ort setting between serial port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-  BAUD  -  The '2' box allows you to select the correc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e (speed) of the Bonneville data fee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to toggle between 9600 and 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is correctly configured, you should se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ing by in the DATA DISPLAY window.  This window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right-hand corner of the screen.  If the Data Displa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e word 'EXPIRED', call Ensign Software at  208-524-075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your securit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feed ever stops during the day, Ensign 5 will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a BEEP and a printed message on any scree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o get the data feed back on-line as swiftly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out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cross-referenced topics listed below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detecting the presence of a live data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F&gt; - Reviews the Computer 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K&gt; - Cabling instructions (Computer to Bonneville equip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E&gt; - Trouble-shoots Bonneville's receiver equip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