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S&gt;  ENSIGN'S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describes the FILE FORM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5 uses for all of its CHART data files. 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program is also included so that Ensign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, viewed, and converted to other forma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contain information used to construct the intra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, weekly, and monthly charts.  Each recor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one bar and contains the date, open, high, 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, volume and either the time for intraday bar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interest for daily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named using the market symbol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dicates the time frame.  The follow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that could be foun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4M.60     S&amp;P 500, 1994, Jun, 60-minute intra-d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2Z.M      Swiss Franc, 1992, Dec, month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3Z.D      US BONDS, 1993, Dec, dai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.5       IBM stock, 5-minutes per bar intra-d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.W       IBM stock, week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s stored in BINARY format.  The average fil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5,000 bytes.  Each bar on a chart is stor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ne record, 28 bytes in length.  Ensign files can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ollowing QBASIC statements.  To enter and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   QBASIC ES5TOASC.BAS   at the C:\ES5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OGRAM:   ES5TOAS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NOTE:      Reads an Ensign data file, print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     of the file to the screen, then sav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     to an ASCII text file.  This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     modified to output in variou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AS LONG        ' 4 by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S SINGLE      ' 4 by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AS SINGLE      ' 4 byt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AS SINGLE      ' 4 byt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AS SINGLE      ' 4 by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AS LONG        ' 4 byt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S LONG        ' 4 byte OPEN INTEREST or 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R(0 TO 1000) AS BAR    'This assumes &lt; 1000 bar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ad Ensig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$ = "\ES5\HIST\IBM.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FILENAME$ FOR RANDOM AS #1 LEN=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Record% = LOF(1) /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% = 1 TO LastRecor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1, I%, R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R(I%).D;" ";R(I%).O;" ";R(I%).H;" ";R(I%).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R(I%).C;" ";R(I%).V;" ";R(I%)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I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utput as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"\ES5\IBM.ASC" FOR OUT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% = 1 TO LastRecord%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#1,R(I%).D,R(I%).O,R(I%).H,R(I%).L,R(I%).C,R(I%).V,R(I%)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#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