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R&gt;  DELETING A SPECIFI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it is necessary to Delete a Specific D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ly dated Bar from all files.  This may b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ily update is accidently run on a Saturday or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incorrect date press  F  from the main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  to select the Delete Date screen.  Boxes  A  and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the day to delete, and the group of file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-  The Source File Box defaults to  \ES5\HIST\*.*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 files are most likely to have been corrup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enter an individual fi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-  Enter the DATE to be deleted (ie.  10-27-91   a 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X  to start the delete process.  All b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S5\HIST\ subdirectory for that date will be de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