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O&gt;  CONVERTING THE PORTFOLIO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convert the portfolio to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ress  F  from the main menu, then  X 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F  again on the Convert screen and the portfoli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the \ES5 directory.  The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5PORT.PRN.   You can optionally press SHIFT-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will be written out with the date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pressed  SHIFT-F  on August 24th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ould be   ES50824.PRN.  This would allow you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ortfolio each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