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FM&gt;  CONVERTING TO/FROM COMPUTRA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ign 5 will convert Ensign files into Compu-trac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-trac files into Ensign files.  This allows Ensign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ollected from other sources, or Ensign files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programs that require Compu-trac files. 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press  F  from the main menu, then  X  to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Menu.  Each file must be converted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COMPU TO ES5:  Press  P  to select the COMPU to ES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screen.  Boxes  A-E  allow you to specify the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.  Compu-trac files have a MASTER file that is u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of contents.  The Master and DATA files must resid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specified on ROW B of the System Set-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-  Compu-trac Source File.  Enter the Compu-trac fil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onvert (ie.  1).  Don't enter a path or file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-  Ensign Target File name.  Enter the Ensign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-trac file is converting into (ie.  SP4Z.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 X  or SHIFT-Z  to start the conversion proces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file  1, change Box A to 2 and convert file  2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to convert all Compu-trac fil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file.  An optional start or end date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xes C and D if needed.  Note: SHIFT-Z convert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ES5 TO COMPU:  Press  p  to select the ES5 to COM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screen.  The Master and DATA files will be cre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directory specified on ROW A ofthe System Set-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-  Ensign Source File.  Enter the Ensign fil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e.  SP4Z.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-  Compu-trac Target File name.  Enter a filenumber (1-1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 X or SHIFT-Z  to start the conversion proces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, change Box B to  2  and convert another Ensign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Ensign can update existing Compu-trac files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update process (see topic &lt;FD&gt;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