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L&gt;  CONVERTING TO/FROM C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convert Ensign files into CS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SI files into Ensign files.  This allows Ensign to use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ed from other sources, or Ensign file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programs that require CSI files.  To convert CS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  from the main menu, then  X  to view the Conve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must be convert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SI TO ES5:  Press  C  to select the CSI to ES5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Boxes  A-E  allow you to specify the fil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I files have a QMASTER file that is used as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for the CSI files on the disk.  The Qmaster and 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must reside in the subdirectory specified on ROW 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CSI Source File.  Enter the CSI file numb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-120).  Don't enter a path or file name.  C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saved by fi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 Ensign Target File name.  Enter the Ensign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SI file is converting into (ie.  SP4Z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to start the conversion process.  Afte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1, change Box A to  2  and convert CSI file  2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allows you to convert all CSI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I QMASTER file.  An optional start or ending da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boxes C and D if needed.  Press  SHIFT-Z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(instead of X) for much FASTER conversion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croll up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S5 TO CSI:  Press  c  to select the ES5 to CSI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 Qmaster and CSI DATA files will b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pecified on ROW A ofthe System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Ensign Source File.  Enter the Ensign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 SP4H.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 CSI Target File name.  Enter the filenumber (1-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 or  SHIFT-Z  to star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ting a file, change Box B to 2 and conv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CSI file and its Qmaster entry, enter a CS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B and then press SHIFT-D.  To view the Qmast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press  Q (a list will display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sign can update existing CSI files during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cess (see topic &lt;FC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