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K&gt;  PRIN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eature allows you to print any Char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screen.  To access the Print File tool press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n  P  to select the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, B, and C allow you to e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Enter the specific file to print (ie.  IBM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Count6  Enter the numbers of bars to print (up to 23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Device.  Press  C  to choose either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X  to start the print process.  When the data pri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the date, open, high, low, close, volume, and (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r clock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files will print the Open Interest, intraday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ime of day for each bar (Clock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to your printer, make sure that your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before starting the print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