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J&gt;  EDITING AND MAN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ILE feature is used edit or insert prices into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iles.  The Edit screen has two entry Boxes (A and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  File. Enter the file name to be edited (ie.  IBM.D)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necessary.  Ensign will find the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  Date.  An optional date can be entered to pin-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file should load the data o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defaults to the cur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X  to view the file.  You may scroll throug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e line at a time with the Up and the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 and the PgDn keys to scroll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line, select the row of the incorrect data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ar will appear on the row and allow you to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.  The cursor can be moved with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  END  key will jump the cursor to the end of the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ME  key will jump the cursor to the row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ine, select the row and then press 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blank line, select a row and then press  PgD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n the screen will be pushe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TRY:  To build your own chart files, or update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ually, use the same editing featur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just one price per bar, just enter the pr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lumn and press ENTER.  The price will automatical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, Low, and Close columns, saving you ent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hanges press the  ESC  key to sav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le manager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