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&gt;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is a powerful tool that allows you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running on-line in ENSIGN 5. 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T  to view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is used to view, edit, and create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edit DOS files or ESPL tool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has 3 Quick-key selections.  Press 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.SYS file.  Press ALT-A to edit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ress ALT-S to edit the  ES5SYMB.ES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ther files press  A  and enter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file does not reside in the \ES5\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TH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RUN.BAT            - Load Ensign's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L5              - Load Ensign's ESPL toolk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  after you have typed the file name.  O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you can edit, insert, and delete any of th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Each line of the file will be numbered by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gDn  and  PgUp  keys to scroll through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.  The Up and Down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e li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DIT  a ROW, press the yellow command letter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Use the right arrow to move across and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blank row do the following: 1) select a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insert a blank,  2) press  PgDn.  This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.  You can now enter new information in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PgDn  several times will insert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row, select the desired row and then press  Pg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moves the selected line.  Press  PgUp  several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ultipl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a file press ESC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isk, and to exit the Text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exit the Text Editor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dit the CONFIG.SYS file using ALT-C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let ENSIGN change the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Press  ALT-F  to fix the file.  This is usefu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t set-up the expanded memory yet.  En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.SYS file to properly use memory. 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called CONFIG.ES5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back-up file can be restored as CONFIG.S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R while viewing the CONFIG.SY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