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H&gt;  STOCK SPLITS AND CHART OFF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feature is used to adjust charts for Stock Spl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cess Roll-Overs with a price adjustment.  If desi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d maintain Perpetual data files that hav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between rollout months removed.  The OFFSE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X E) on the merge screen tells Ensign the price adju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as a file is merged.  Review topic &lt;F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SPLITS:  When a stock splits, you should merge eac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intraday, daily, weekly, etc.) for that stock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.  The Source and Target Files in Boxes  A  and  B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dentical (merge the file into itself).  Box D (ending 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last date that the stock traded,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  Box E should contain the offset multiplier (ie. .5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or 1= .5*          3 for 2= .67*          3 for 1= .3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erge process runs, the stock prices will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w trad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-OVERS:  To merge two data files together wit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, enter the adjustment value in  Box E. 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the offset, subtract the Source files current pr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s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= SP4M.D - SP4U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ce offset is  300  points, then enter  300  in Bo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erge process runs, the source file pri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up  300  points as they merge in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Beginning and Ending dates in Boxes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ate range for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xes  A-E  are entered, press  X  to start the me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