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FF&gt;  BUILDING WEEKLY AND MONTHLY CH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ly and Monthly charts are created by merging DAILY data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nger term formats.  Once created, Ensign 5 will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ly and monthly files updated each day.  These chart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confused with CONTINUATION charts, which are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(see topic &lt;SG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weekly or monthly chart is created from the Daily ch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chart is not a Continuation chart.  It will a be week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t of the indicated market symbol only (stocks and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are continuous by their nat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weekly or monthly charts press  F 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, then press  'w' OR 'm'  to select the appropriat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 X  to create a weekly or monthly chart for every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your portfoli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reate just a few weekly or monthly charts, enter the DA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 symbol into BOX A and then press  X  for each chart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Beginning or Ending date can be entered if desir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