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E&gt;  OVERNIGHT DATA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night Data Refresh is a subsciption servic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Software.  Each night, chart data is broadc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-in gaps, fixes bad ticks, provides extende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insurance against computer down-time.  A monthl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itle you to recei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Data is received by Ensign 5 as a News 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 is usually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C of the System Set-Up screen specifies a Refresh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ime is normally  0300 .  The merge proces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 and merges them into your ch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Ensign to automatically merge all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manually merge the data.  This enable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.  Remove the refresh time from ROW C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R  to view the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 A  to select the target file Box, then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specific file name  (ie. SPY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5, 30, 60, D, W, or M  to merge only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Entering  30  would cause Ensign to me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-minute refresh stories.  This give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which files get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*.*  will merge all refresh files found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merge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