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D&gt;  COMPU-TRAC DAI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can update Compu-trac files during the Dail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To enable an automatic daily update of your Compu-tr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place the letter 'p' after the historical updat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Set-Up screen.  Example:  1535p  will run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update and also update any Compu-trac file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-trac files should reside in the \ES5\COMP\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reside in a different subdirectory, change the PA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B of the System Set-Up screen.  See topic &lt;FM&gt; fo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n setting up your Compu-trac fil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ily update process uses prices from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Make sure that your portfolio includes any mar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updated in Compu-trac format.  Place the letter 'b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update time if you want CSI and Compu-tra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 updated.  To run the Compu-trac daily update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F  from the main menu, then  'p'  for Compu-trac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X  to start the up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