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&gt; 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ai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 Dai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-trac Dai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 Data Refresh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Weekly and Monthly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Splits and Offsetting Data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ata Files and Manual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/from C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/from Compu-tra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/from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ortfolio to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Backing-U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Obsole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Specific Date from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's File Format Describ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