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J&gt;  CASH CURRENC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should be used for the Cash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.  The market group code for Cash is the '$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symbols also contain a '$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JY$Y.15    - Cash Japanese Yen, 15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F$Y.30    - Cash Swiss Franc,  30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$Y - Australian Dollar Sp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P$Y - British Pound Sp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$Y - Canadian Dollar Sp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M$Y - Deutsche Mark Sp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$Y - Euro Currency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$Y - 30 Day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$Y - French Franc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Y$Y - Japanese Ye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$Y - Swiss Franc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ack and Spot Pric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 and Spot price symbols consist of 4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'$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two letter abbreviation of the Produ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three letter abbreviation of the Rac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one let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$PULOSC =  Premium Unl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C Rack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Heavy Fuel Bunker C        N2  Number 2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  Gasoil 0.3%                PU  Prem. Un. or Prem. Mo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  Gasoil 0.5%                RE  Regula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Isobutane                  UN  Unleaded or Unleaded Mo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T  Jet Fuel or Jet A-1        VG  V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 Liquid Propane             03  No. 6 Oil 0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 Heavy Fuel MDO             10  No. 6 Oil 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  Mid-Grade                  22  No. 6 Oil 2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9  Mogas 93 RON               28  No. 6 Oil 2.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 Naptha                     18  Heavy Fuel 18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  Natural Gas                38  Heavy Fuel 38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Normal Butane (N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pot Prices:                Sourc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 Caribbean Spot                  C  CPC Ra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  Chicago Spot                    D  CPC Spo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  East Coast Spot                 P  Petroflash Ra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L  Gulf Coast Propane/Liquids      Q  Petroflash Spo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  Gulf Coast Spot -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W  Gulf Coast Spot -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3  Group III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L  West Coast Spot -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S  West Coast Spot - San. F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 Grade 140 Propane/Liqu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ack 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Y  Albany, NY      DES  Des Moines, IA   PAU  Paulsboro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  Albuq, NM       DET  Detroit, MI      PHI  Philadelp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  Amarillo, TX    ELP  El Paso, TX      PHO  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  Atlanta, GA     EUG  Eugene, OR       PIT  Pitt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  Bakersfield,CA  EUR  Eureka, CA       POM  Portland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  Baltimore, MD   FRE  Fresno, CA       POO  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  Billings, MT    GRE  Greensboro, NC   SAC  Sacramento,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  Birmingham, AL  HOU  Houston, TX      SAL  Salt Lake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I  Boise, ID       IMP  Imperial, CA     SAD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  Boston, MA      KNO  Knoxville, TN    SAF  San Fra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  Brisbane, CA    LAS  Las Vegas, NV    SAJ 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  Buffalo, NY     LIT  Little Rock, AR  SAV  Savannah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  Caspar, WY      LON  Long Island, NY  SEA 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S  Charleston, SC  LOS  Los Angeles, CA  SPN  Sparks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N  Charlotte, NC   MIA  Miami, FL        SPS  Spartanb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  Chicago, IL     MIN  Minneapolis, MN  SPO  Spokan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C  Chico, CA       NEC  New Haven, CN    STO  Stockto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  Colton, CA      NEL  New Orleans, LA  STL  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  Columbus, OH    NEN  New York, NY     TAM  Tamp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T  Corpus Ch, TX   NOR  Norfolk, VA      TUC  Tuscon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  Dallas, TX      OKL  Oklahoma Cty, OK WIL  Wilmington,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Denver, CO      PAS  Pasco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