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&gt; 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quit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Factors for Tr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