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S&gt;  KEYBOAR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ET ALERTS ON PRICES     a - SET ALERTS ON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BALANCE VOLUME        b - HIDE BAR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COLOR OF LINES    c - CYCLE AR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GO TO DAILY CHART        d - ACCUMUL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DIT MODE (O,H,L,C,E)    e 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BONACCI PRICE LEVELS   f - FIBONACCI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CHANGE CURSOR TYPES      g - GANN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IGH LOW BAND            h - PRINT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COMMODITY CHANNEL INDEX  i -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VIEW MULTIPLE STUDIES    j - JAPANES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LTNER CHANNEL          k - CYCL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ZOOM-IN ON BAR           l - HIDE ALL LIN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EXPONENTIAL AVERAGES     m - SIMPLE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REMOVE ALL STUDIES       n - PLACE TEXT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SCILLATOR (MACD)        o -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RABOLIC STOP           p - MARK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ET ALERT BEEP         q - REMOVE ALERTS FROM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LATIVE STRENGTH        r - POINT AND FIG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OCHASTICS &amp; %R         s - S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GO TO INTRADAY CHART     t#- CHANGE TECHNICAL SET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MOMENTUM                 u - LINEAR REGRESSION CHANN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OLATILITY STOP          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GO TO WEEKLY CHART       w - GO TO MONTH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DIRECTIONAL MOVEMENT     x - TRA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UNI-CHANNEL BANDS        y - BOLLING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RESET THE CHART SCALE    z - MANUALLY SET THE CHAR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=      Chart scale control (top keyboar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through ALT-Z      Overlay chart with portfoli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/                    Remove portfolio overlay from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Scan to next chart in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or ALT-TAB      Scan to next chart of sam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 through CTRL-9    More/fewer bars on chart (10-key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RAY arrow keys      Fine Tune background COLOR of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Erase Lines by color (C changes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ncrease chart Cursor moveme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Decrease Cursor movement to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#                  In and Out of Continuation ch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                 Hide and Unhide char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                  Hide and Unhide tr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                  Print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         Turn Nois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         Save the Chart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    Save the Chart data in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         Hide and Unhide trading system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             Move chart scale up, make room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            Move chart scale lower, room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             Place more bar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             Display fewer bars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      Move chart 1/2 scree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      Move chart 1/2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Move chart cursor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Enter a new chart for this spl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ZOOM the split chart to a FULL chart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Switch to News split screen while in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Switch to Portfolio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Switch to Equity Directory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Switch to Quote Directory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Switch to Alerts Log split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