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L&gt;  ALERTS AND NOI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or remove price ALER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in the PORTFOLIO, the second way is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 can be placed on a chart by moving the cursor ver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to a desired alert price, then press  A  to set the al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2 alerts on each chart (1 above and 1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lert levels are shown as horizontal green li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, while Low alert levels are horizontal red lin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t price reaches the alert price level Ensign wil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attention.  The market symbol for the ale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 the top-right corner of the screen.  The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which chart has reached an alert level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logged into the Alerts Table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SHIFT-Q  to REMOVE alerts from a chart.  Press  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alerts.  This will leave the alerts on the cha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BEEP off.  Press  Q  again to turn the BEE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rt a Noise Feature may be enab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.  Press CTRL-N again to turn it off.  The noi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every time a tick is received on the char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rades higher then the tone of the beep will ri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trades lower then the tone of the beep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en to the price changes of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tching the screen.  This also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becomes more active and more price changes are occur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