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K&gt;  PLACING LINES AND TEXT O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: Ensign 5 allows you to draw lines, circles, ang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evels on any chart.  In general, a starting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nd then an ending point.   Lines are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rked points.  Ensign will allow you to draw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For detailed instructions on lines view topic &lt;T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 Ensign 5 will also allow you to place text on a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to mark Elliott Wave formations,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a chart.  To enter text on a chart,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ocation with the cursor and then press  SHIFT-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up to 12 characters.  The text will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displayed each time the char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an be entered in different colors (just lik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C  to change the colors.  Text can also be eras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 Press  C  until the color selector in the top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 matches the text color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to remove the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