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CG&gt;  TICK CHARTS WITH TIME &amp;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ign 5 allows you to enter Tick Charts in your portfol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tick chart place a zero  0  as the time fr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et symbol (ie.  IBM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k charts will collect the last 2340 ticks.  The Bid and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collected for each tick.  A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to plot a tick chart is to use a moving average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are  1H,1L,1.  This will connect all tick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zig-zag line, and plot the Bid and Ask price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, select Time &amp; Sales to view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s.  Enter the symbol in Box A.  It is not necessary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0 with the symbol since the program will automaticall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ata file which contains the most detail.  Time &amp;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how changes to the Bid and Ask levels by t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with a lower case 'b' and 'a'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