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E&gt;  CHART FORMAT AND CHAR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describes all the numbers and BARS that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Chart control keys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a chart will always display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or the the selected chart.  The current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directly beneath the symbol.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will be the current price fo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price, several numbers appear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in this order:  Last, High, Low, Open, Volume, B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.  On the 2nd line is the up/down tick indicator arrows,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alues of three technical studies.  Technical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values using the same color as the stud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used to calculate the study will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chart cursor around a screen, 3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t the bottom right corner of the chart. 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NN slope, bar counter, and the cursor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BARS:  The bars on a chart represent the RANGE of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r's time period.  A bar is comprised of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, High, Low, and Closing dash.  As new prices (tick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the chart cursor touching the last bar will mo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The price scale of a chart is listed alo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BARS:  Volume Bars are displayed along the bottom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to show the volume activity for each bar.  You ca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volume changes during certain market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GRID:  Beneath the volume bars are number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iod for the chart.  On intraday charts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On daily charts this may be days.  On weekly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it will display month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,Z values display the technical study values for each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ursor is moved around the chart, the Open, High,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Volume, and Open interest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each bar you are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CONTROL KEYS:  The following list shows chart 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spects of the char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H   PRINTS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   HIDES the price bars.  Removing the bars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see studies.  SHIFT-B  also UNHIDE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   HIDES lines.  Press  SHIFT-L  again to UNH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- Press  N  to remove all studies from a cha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means NO techn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- Display more bars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- Display fewer bars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Arrow  - Move chart to the left 1/2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Arrow - Move chart to the right 1/2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1-9  (10-key pad only) - Quickly adjus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bars on a chart to set amount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to zoom from only 20 bars, to 270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s in just one keystro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