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B&gt;  HOW TO SELECT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display a Chart, press  C 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Cha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Selection screen is where you type-in the cha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t that you want to view.  If you wan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hart of IBM, you would enter  IBM.D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ESC  after displaying a chart to return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o view a 60-minute IBM chart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60  and press ENTER.  You may enter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t anywhere on your hard disk in th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will go find the file and display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t symbol that has been entered in your Portfol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intraday chart.  All the portfolio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cha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Selection screen also allows you to enter 4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so that frequently used charts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uching an assigned key.  To assign a chart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unction keys, type in the market symbol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unction key that is to be assigned.  Use the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Alt keys in conjunction with the 12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48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function key, press the SPACE BAR once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he entry will then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t assigned to a function key can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.  While viewing a chart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or a different chart, and switch to tha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back to the chart selection scree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witch between dozens of charts and split scre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to th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ntering a market symbol in the function hot key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chart selecting, NOT DATA SAVING.  Each mark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your PORTFOLIO if you want Ensign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uild a ch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