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CA&gt;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s are the most powerful way to display and analyze mar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s.  Ensign 5 gives you State-of-the-Art charting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n-line technical studies, alerts, lines, user programm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screens, and many char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eatures are accessible with a single key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easy to use.  Printing charts is easy to do.  S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in PCX file format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t section of Help Screens will teach you how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harts, including up to 4 charts at once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imes, and symbols that appear on charts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chnicals section of Help Screens will tell you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zens of studies, tools, lines, alerts, and trading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activated on any chart.  These tools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ign's user programming language give you unlimite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alytical nee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