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&gt;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ortfolios and New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a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nd Char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harts with Time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ay, Daily, Weekly, Monthly,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Resizing the Cha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Lines and Text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ice Alerts and 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d Tick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nd Insert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-In on P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Spreads, Crush,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 Keys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ts, and Saving Screens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ck Re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