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  ���������     ��������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 ����� ������� �� �� ������ � �������   �������   �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  ������������ � ��������� � ����� ��� ����� ��� 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 ���������� ��������� ��������� 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���  ������  ����������������������� �������������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 ������ ������ �����������  ������  ��� �����������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 ��  � ��������������� �� ��� ��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 � ���������� ������������ �� ����������� ������� �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Vk.��������� �������  ����������������� ��� ������ �������� ������� �� ������� �  �� �������  ��������������� � ��������� ������� �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�������������������������� ��������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  �� ������� �������� ����������������� � ���������� ��������������� �� ����� ��   �� ����� � ����� ��� �������  ����� ���� ������� � 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   �������� �������   ����������������    ������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     �  ��       ��        ��       ��         ��   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 �          �        �         �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  �   �       �          �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            �        �         �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 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VEkS[FLaRe]  ����������������� ��  �� � � 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Batch Download &amp; Edit Lightbar Menus By: The Nazg�l [PRiME Produ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 �� ��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ackaged:The Nazg�l                    Rating:[��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Written By:The Nazg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eleased:08/1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 �� � ��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replacement for the lame green shit after you pu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to download.  I was tired of that and didn't see any other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 so I made it.  Next version will totally replace the D 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put this PRiMEDL.PPE pcbtext record #550 and PRiMEDIT.PPE in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#551.  Then change the Menu if you want.  The instu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nf file are in the 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 NEEDS more PPE programmers (I'm the only one) so if you want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all PoR and write me or Va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ance==# I'll try to make some more PPE's (get more people t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Zoo==#    C'mon just give me hacking instrutions for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==#  You can download all you want I don't fucking c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Nexus, SLA, Pagan, KORT, SCUM, PWA, UC, RZR, Genesis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TRSi, PiL, And all the other groups we forgot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up the good work guys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irates Releasing in Mass Extr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in H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BOARD]             [SYSOP]     [POS]   [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aradox of Realms � Valiance   � WHQ   � [51o]438-97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 �����������������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he Dead Marshes  � The Nazg�l � USHQ  � [51o]659-978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 � � ��  � �� �  �� �� �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interested in joining PRiME as a courier, dist.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E Coder, artist, cracker, supplier, or whatever the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gon to Paradox of Realm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NDLE: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SSWORD: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S)-We NEED Couriers or Suppliers the Most! If you are one of these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iME. We are also looking for some PPE Coders and some dist. sit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