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���������     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�� �� �� ������ � �������   �������  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������������ � ��������� � ����� ��� ����� 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���������� ��������� 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  ����������������������� 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�����  ������  ��� 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  � ��������������� �� �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��� ������������ �� ����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k.��������� �������  ����������������� ��� ������ �������� ������� �� ������� �  �� �������  ��������������� � ��������� ������� 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�������������������� 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�������� ����������������� � ���������� ��������������� �� ����� ��   �� ����� � ����� ��� �������  ����� ���� �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�������� �������   ����������������   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 �  ��       ��        ��       ��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�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   �       �          �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kS[FL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�� ��� �� �� � � �� � ���� � 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bar New User Apply Menu      Coded By: The Nazg�l [PRiME Productions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��  ���� �   ��   �   �     �  ��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ckaged:The Nazg�l    �                      �     Rating:[����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ritten By:The Nazg�l  �                      �     Released:08/13/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��������   � ��  �   ���    ��     �� �  ��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PE to replace all the application questions.  It has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lect default protocol and MSG Clear options.  I us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o Vote since this goes right before it and most people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y're nuv but you can easily change it.  PRiME needs mo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and couriers so if you want to apply call Paradox of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[51o]438-9753 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ou need to put PRiMEAPL.PPE in your PCBtext, Record #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if you want to use a nup unzip NUP.ZIP and change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APL.CNF to your NUP. Then you need to edit PRoToCoL.CNF and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tocols.  You might need to edit the ANSi if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to fit on tha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s The Format of PRoToCoL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- Name of 1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- X position of 1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- Y position of 1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- Key for 1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- Name of 2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- X position of 2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- Y position of 2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- Key for 2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- Name of 6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- X position of 6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- Y position of 6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- Key for 6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be making a full lightbar D replacement.  I need mor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Es so If you think theres something that you need tha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���#I'm tired of thinking of something to say to peopl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TRSi, PiL, And all the other groups we forg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radox of Realms � Valiance   � WHQ   � [51o]438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ead Marshes  � The Nazg�l � USHQ  � [51o]659-9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 � � ��  � �� �  �� 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or whatever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ME. We are also looking for some PPE Coders and some dist.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