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2.11 can be installed directly over PCBCheck 2.0x or 2.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2.10, SETUP need not be run.  If upgrading from 2.0x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nd verify that the new options 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2.11 can convert configurations from PCBCheck 2.0x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vast amount of optimization and recoding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PCBCheck 1.x to PCBCheck 2.x, PCBCheck 2.1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1.x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