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H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-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est PP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Only with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-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rkwing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PPE is a request database where the users can ask for the file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y are looking for. It's Fully configurable (of course) and has fu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ghtbar support. A Must for your board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ke a separate directory and unzip the archive files in it.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Pcbsetup and select B twice. Edit the CMD.LST file (slam F2) and writ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File Location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---------------------------------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and         Security        PPE/MNU File -or- keystroke replac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 REQUEST         0               !&lt;PATH&gt;\MU-REQ10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^-or whatever command you wish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edit those files :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-REQ10.CFG : [ Main config file ]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NG.PCB   : [ ANSi when adding a request 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N.PCB     : [ First ANSi Displayed 'main menu' 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ING.PCB  : [ ANSi when viewing requests ]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he config lines are explained in the .CFG file. You can chang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fault ANSi files if you don't like them. Just make sure you pu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 coordinates in the config fil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--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If you erase the config file, it will rebuild itself using the defaul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uration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 in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--�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registration fee and this PPE isn't crippled in any way.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other words this PPE is FREEWARE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reach MuSH on our WHQ. If you have questions, comments 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thing else you would like to tell us, look in the nfo file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umbers on which we can be reached! If you see any bugs in th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please report them so we can make the correction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x by The Master of Darkn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