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changes from previous versions.  If you're new to Q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QP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versions were only internal revisions, distributed only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mber of people, or revisions with a small number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0.5b were beta versions, released only to a sm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0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.  I still call it beta, since some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ested and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beta version, but not a final release either.  I guess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 a "final"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upport for Yh1v1 upsampled color images.  Suggested by Tom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JG).  QPEG should now be able to view any JFIF compliant JP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some non-JF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witching back to text mode on exit now restores the same m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efore starting QPEG.  Suggested by Lutz Kot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GIF support.  Suggested by thousands of user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BH logo.  Suggested by 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bility to delete and copy files.  Also suggested by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preview's height is smaller than 61 pixels, its size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pictures with an original height of more than 48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d down by a factor of 8, otherwise by a factor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executable (QPEG.EXE)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bility to switch greyscaled display on/off ('$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dithering routines for hicolor modes.  Now hicol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like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initialization file (QPEG.INI) for user changeabl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inform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ep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color dith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eyscaled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settings can be changed within Q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problems when viewing greyscaled images in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preview code which caused errors on some VGAs. 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work on _ANY_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ATI driver.  I'm not sure if it's fixed, since I can't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driver for DELL S3 graphics cards.  Thanks to Lenny L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it doesn't work, try the VESA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PEG now works with the VESA driver (both needed to be 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ATI driver (once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glish and Germ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Diamond SpeedStar 24X.  Thanks to Jan van Loe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NCR 77C22 chipset.  Thanks to Peter van Sebil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executable (QPEG.EXE) is considerab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0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esn't lock up anymore on corrupt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ightly improved accuracy (this fixes a bug that caused a check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on extremely bright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interlace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Adobe Photoshop JPEG file format (non-JF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GLISH for English documentation, directory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rm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PEG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NC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2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status window. 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(blank screen when zooming 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in Cirrus driver file for 1280x1024x1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Ben Jos Walbeeh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Realtek chipset.  Thanks to Christopher L. T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64K hicolor modes (16 bit) using 6553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 for automatic video mode selection (depending on the image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QPEG.INI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2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(white areas occured when decoding high quality JPEG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(QPEG didn't recognize write protected GIF fil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D R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select images with the space key (tagging), then use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selected im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2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gg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rga files are recognized (but not display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uecolor modes (16M) work now with Diamond Viper and VESATRU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arious bugs in the documenta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's a QPEG support BBS for fidonet and modem, see QP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s Targa (TGA) files!  It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uecolor TGA, greyscaled/monochrome TGA and TGA with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compressed TGA and rle (run length encoded) compressed T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TGA type can be displayed in any video mode (just like JPE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GA display is   F A S 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maximum number of video modes from 25 to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tal rewrite of the general graphics routines, adding new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X, BMP, PBM/PNM etc) is now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use support!  Your mouse driver must be Microsof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Genius mouse driver, it should be at least version 9.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you'll have to disable mouse support (see QPEG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up to thre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ly configurable mouse buttons:  the mouse buttons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nything which can be done with the keyboard.  See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AUTO_MODE options in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video driver (*.DRV) needn't be copied to the QPE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truecolor mode with Diamond Viper (once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nother truecolor bug (VESA configuration) which caus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mages not to be clea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you can specify a drive or directory on the command line, and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up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PEG gives the following error levels for command lin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0 : ok (no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5 : at least one file is no valid graphic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0 : fatal error, e.g. unknown command line option,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error levels can be used for batch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se Shift+Del to delete all tagged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se Shift+Inst to copy all tagged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other ATI driver (ATI-3.DRV) for ATI VGA Wonder 18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Yaron K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ever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3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coll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amond Viper / VESATRUE combination definitely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which caused the second image to be disto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VESATRU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Tseng Labs ET4000-W32, supports up to 4 Mb of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German c't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/K command line option causes QPEG to exit immediately withou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screen.  Mainly for use in batch files.  Work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(because the shareware delay must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/C command line option just clears the screen and switch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.  Pretty much the same as 'MODE CO80'.  Mainly for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previously used /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:  TGA display with RGB truecolor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:  Enter key didn't view next image if "file info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're now able to tag non-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se your mouse to pan acros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detailed memory information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3j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esn't lock up anymore on corrupt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ome bugs related to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PCX images with 1, 4 or 8 bit, or 24 bit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BMP images (Windows format compressed and un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S/2 format and multi image OS/2 format) with 1, 4 and 8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4 bit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named to QPEG/386.  It also detects a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 486DLC (by Cyrix) is not a real 486, but an improved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Compaq graphics cards based on QVision/AVGA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you can still use the cursor keys if Maus_Follow=On in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related to image 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3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install program (English and German) which hopefully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colling bug (only affected commandline vie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't change to non-existant driv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A'-'Z' and '0'-'9' move the cursor bar to the next file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at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change to another drive, hold down the shift key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rive letter ('A'-'Z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features for QPEG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n_Immediately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behaviour of panning (if you have a slow machin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o switch this option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n_Step_X/Y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step size for panning, either in pixel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of current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_Order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rder for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_Filter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sks for directory listing (by default '*.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ed information please refer to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Ahead graphics cards based on Ahead chipsets (A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everal problems in configuration files (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gives a warning message if you try to delete a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you can assign the key '+' to a mouse button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Mouse_Button_Left=+   #(in QPEG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key functions while view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' Display informationen about the image (name, type,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' Refresh the display and clear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features for QPEG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ew_While_Loading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:  The image is displayed while it's being loaded (lik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: The image is displayed when loading is completed, t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image is kep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t_To_Screen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:  If an image is larger than the screen, it's shrunk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: Images are not shrunk.  Therefore very large images may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screen completely, thus making it necessary to pan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mouse or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age_Description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which information to display while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 For more information please refer to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ame' specifies the filename of an initialization file (inclu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ory if necessary).  If this option is not present, QPE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QPEG.INI which is in the same directory like QPEG.EX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4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vailable now:  QPEG on MO disk (magneto optical), format 3.5", 12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.  The remaining disk space is filled with lots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re than 1,000 images of different kinds).  See REGISTER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pecial wishes, please tell me.  I may be abl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my large imag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so available:  QPEG and images on streamer tape (type DC 2120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C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in VESATRUE (only occured with truecolor modes on c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bytes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with "View_While_Loading=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optimizations for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icDex interface, i.e. QPEG can read and process PicDex'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.IDX).  See PICDE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4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and line option for slideshow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n slideshow mode.  Each image is displayed for 'secs'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next one is loaded.  If 'secs' is omitted (i.e. '/S'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mage is displayed for 10 seconds (like '/S1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and line option for 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@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image file names from the file 'name' and displayes th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they were specified directly on the command lin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'/@' 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with incorrectly stored monochrome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head driver, should work now.  In case it still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special Ahead B driver which definitely works (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driver for Chips&amp;Technologies cards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and line option /n (select graphics mode)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features for QPEG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face_256_Colors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: Use graphics mode 640x480 with 16 colors fo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rectory screen), just like previous versions (greysca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:  Use  graphics mode 640x480 with 256 colors fo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rectory screen), which is more colorful.  Also fix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 with mouse pointers in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_Exclude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posite of 'File_Filter'.  You can specify which fil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_Descriptions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if QPEG should use DESCRIPT.ION files to st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QPEG.INI for more information.  'On'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4DOS/NDOS description files (DESCRIPT.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re are any descriptions, they're displayed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provided that 'File info' is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 Alt-E to edit an existing description, or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  There is a maximum of 200 characters pe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QPEG only displays the first 3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needn't have 4DOS/NDOS to be able to use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dated documentation.  The program itself has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:  official support BBS in the U.S.A., see UPDAT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o-do list is still long, so I will keep on developing and enha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bug reports, comments, wishes, ideas etc to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