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EG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file is intended to be read by people who want to cre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nfiguration file or modify existing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needn't do that, just pick the configuration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  For more information please read the fil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ny changes to QPEG.CFG files, please read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G.CFG files define all available video modes that are used by Q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it with a standard ASCII text editor (for example ED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along with MS-DOS 5/6).  If you want to make chan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ome fundamental knowledge about your video mod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s come with a manual which contains at least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their corresponding mode numbers.  If you can't g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work, send me a letter or electronic mail, and I'll t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of course I'll try harder if you're a registered user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's no guarantee or obligation of any kind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QPEG.CFG are preceded by either '#', ';', or 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(not counting comments, of course) defines the typ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.  This is the format of th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' and 'order' must be sepe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ype' denotes which of the driver files will be u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'ET4000', there must be a file ET4000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der' must be either 'RGB' or 'BGR'.  It specifies the byt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modes (24 bit).  If you're not sure about the order, try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RGB' or 'BGR' will give you the correct colors (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looks blue, try the othe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true color card (i.e. no 24 bit modes)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der' doesn't matter (though it must b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lines define the video modes available with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height colors line ax b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must be sepe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lors'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'16': 16 colors (4 bit), greyscale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256': 256 colors (8 bit), greyscale and dithere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32K': 32 K colors (hicolor, 15 bit),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64K': 64 K colors (hicolor, 16 bit),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16M': 16 M colors (truecolor, 24 bit),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' specifies the amount of memory used for a single row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the width multiplied by the number of byte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x' and 'bx' specify the register values for interrup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modes, ax is the mode number, and bx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tions' (optional) is zero, one, or more of the 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eperated by spaces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C': clear video memory (some SVGAs don't clear the screen at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in this case use this option for the releva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R': Reinitialize video mode instead of clearing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houldn't be necessary for most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D': debug mode (for testing purposes only, not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M': this option might be necessary for the true col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Eva 1024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H': only necessary for 64K hicolor modes on ET4000 base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witches the ET4000 BIOS from 32K to 64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3': 3 bytes per pixel in true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4': 4 bytes per pixel in truecolor mode.  If neither '3' nor '4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QPEG will try to autodetect the number of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'width', 'height', 'line', 'ax', and 'bx' ar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hexadecimal notation by preceding the values with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'$', for example '$10f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modes that your hardware (graphics card and/o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ndle can damage your hardware!  Be sure to use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If you come across a mode which looks flickering or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monitor can't hold the picture), abort QPEG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mode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QPEG AT YOUR OWN RISK!  THE AUTHOR (OLIVER FROMME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CAUSED BY THE USE OF QPEG OR BY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PEG.  IF YOU ARE NOT SURE ABOUT THIS, OR IF YOU DON'T ACCEP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NOT USE QP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is inexpensive shareware.  If you continue using it afte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you are encouraged to pay a small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the JPEG decoding routines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please read the documentation of QPE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