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og.pp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pe that allows users to either upload a file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elect number of files that you want available to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user log on to the bbs.  The user enters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uploading. In a future version, if the file contain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stead of the users description.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your pcbtest.bat. Also added the ability of us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you path for the ppe plus prelog.ppe in record 385 of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.exe. Here is a sample scree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pe in a subdirectory and enter ! plus the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85          Record Length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al Langu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prelog.ppe Sel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should 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.ppe   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fg     File containing the various paths and inf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fil     Config file containing the files that are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rz.bat   Batch file for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sz.bat   Batch file for Z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- needed to test the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     ; PP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Mattson               ;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6727                ;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rivate\             ; subdirectory to up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private         ; directory display file (lis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msoft\                  ; subsdirectory of files avs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dmsoft           ; Directory listing to put file descrip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DMSoft PPE       ; Display for item 2 under main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Place NOT AVAILABLE her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off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up\allfiles.zip          ; Zip file of all fil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; Conference to save Prelo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ilz26.zip - replacement for pcboard N command  ;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k520.zip - call back verifier                 ;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kr20.zip - News maker ppe                     ;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on display with PRE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 / 07-20-94 (21:33: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v15.1/10 - Node 1 - KFE4B785F7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UNREGISTERED &gt;&gt; - please Register - Inoperable after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͵Prelogon.ppe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can now perform these functions without logging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1. Upload a file to th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2. Download a DMSoft 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3. Leave a C)omment to the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4. DMSOFT PPE program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lect one (1,2,Quit,H)ang u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