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/10/94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ZM is a Zmodem download driver.  It will NOT upload files, it wil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 them.  It has numerous bells-and-whistles which make wait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s much more tol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centage complete bar graph, runs full length of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batch downlo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ique "Leech" cance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ZM is called from DOS or your favorite terminal program with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ZM D=[path] P=[port] B=[baud] C=[canme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percase/lowercase or parameter order does not matter.  LZM assumes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ues for any parameters not specified.  These defaults can be configur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ZMCNF program.  Here is an explanation of each parame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=[path]   This is the directory into which files you download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.  If you enter "!" as a path, all files will be pu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=[port]   The communications port LZM should use.  Port add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 established standards and are non-configurable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specify 1 through 4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=[baud]   Baud rate to run the transfer at.  Sadly, LZM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detect the current baud rate yet.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a baud rate of 300 to 38400 b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=[canmet] This is explained in detail below, in the "Leech"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ZMCNF lets you set defaults for all these parameters.  You may also config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creen colors with LZMCN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e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ZM, as previously mentioned, supports a rather unique feature: Leech down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handy option will let you download entire files while convincing th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on that the transfer aborted.  [Canmet] is a character valu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range from A to Z.  Currently supported cancelation method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-  No cancelation.  The download runs as norm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 -  ZSKIP cancelation.  A ZSKIP header is sent just before EOF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thod has been defeated by DSZ's "snailbait" option. 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s are supported with this meth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-  ZCAN cancelation.  A ZCAN header is sent before EOF.  This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support batch download, as the entire transfer is cance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SZ's "slugbait" detection will defeat this sche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 -  Half abort.  A ZSKIP header is sent somewhere between %30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0% of the way through the transfer.  This method is no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ch, expect future develop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 -  Rewind skipping.  After all data is received, the send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fer pointer is rewound to a random point in the file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SKIP header is sent.  The sender will think that only data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been sent up to that random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la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is program at your own risk.   It may have serious bugs in it that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use unpredictible results.  I did not, however, write any code inten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use damage to the user's system.  I do not [officially] advocate u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ech feature, it is merely a curiousity.  Ahem.  Enjo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Black Star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