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LCB]                  Custom Last Caller Bulletin PPE              [CLCB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Last Caller Bulletin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: 1.10 iMPROVED BY GeKKo / CHRONiC,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7/11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that the PCBSTAT PCBoard Supported Allocation (PS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your user fil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Y to add the PCBSTAT PS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or will not function without the PCBSTAT PS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CLCB*.* files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prompt with:       !DRIVE:\PATH:\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:       !C:\PCB\PPE\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ace the line:     !DRIVE:\PATH\CL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:     !C:\PCB\PPE\CL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your logon procedure.  You could add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EWS file, main conference INTRO file, or attach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  *It MUST BE RUN every time a user logs on.*  It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, but it also creates a temporary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ats of a user.  If it is not run, the bullet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dated with that cal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make PCBoard show a file only onc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 way to do it.  Run PCBSETUP, press G, press D, and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Display NEWS file only if changed" prompt.  Then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n your NEWS file to a date far in the future (12-12-99)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S file, and on a blank line, insert the !DRIVE:\PATH\CLCB.P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some people may wish to setup a 'TurboLogin'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to the main menu without forcing the user to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callers bulletin.  If you have a setup such as this;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the CLCB.PPE every time a user logs on;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SHOW parameter to only have it create the temporary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 anything to the user.  ie:  !C:\PCB\PPE\CLCB.PPE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etup; the PPEs ar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user logs on; you should somehow have the CLCB.PPE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will display the CLCB.TOP file (the header file for the bullet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LT file (the main bulletin that contains the inform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allers) and then the CLCB.BOT file (the footer file for the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= The Header File.  You can also use this file to run any P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y files BEFORE the last caller's bulleti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putting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DISPLAY\LOGON.TXT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blank line in the CLCB.TOP file.  These shoul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of the header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= The Footer File.  Just like the CLCB.TOP file, you can ru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 other files after the last caller bullet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(Delete it if you don't want a Footer File, dele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= The Exclusion List.  If you do not want certain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Last Callers Bulletin, simply add their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ine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_192.PPE = This is the generator PPE.  It is run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192 in your PCBTEXT file. (It runs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board).  It will look for CLCB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it resides fo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    =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n be:  A one line text message    (eg: the original prompt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file to be displayed (eg: %C:\PCB\DISPLAY\GOODBY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 A PPE to be run        (eg: !C:\PCB\PPE\LOGOFF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LCB_192.PPE replaces PCBTEXT entry #192, this l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whatever text, PPE or display file that you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number of callers to display in the bulletin. 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r equal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list the last 10 callers, place a "10"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quotes).  The last caller is placed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1 of the CLCB.BLT file) and the rest are rotated dow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the 11th ent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background color for %FUNCTS: the color of the "-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line alone if you do not use the 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%FUNCTS replacement code in line 5 of this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cifies the color to use for "-"'s.  These are th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ed if a function is not filled in for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ie: If the user did not Download, a "-" instead of a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in the %FUNCTS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foreground color of any entry in %F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 --RW---  (the color for R an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line alone if you do not use the %FUN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fully colorized (use PCBoard Codes Only) standard line with C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olorize and configure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bulletin.  Replacement Codes begin with a "%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sted below.  Think of replacement codes as PC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 %BAUD will automatically be replaced by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speed when the bulleti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way I could think of to maximiz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odes are exactly the same length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ce filled in.  IE:  %MO will be fill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nline the user used.  It will be automatic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 and filled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an not exceed 79 uncolorized characte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moved all the @X?? codes, it could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[NOT USED] - an uncolorized line to help you see wha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, and make sure it fits withi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this as easy to use as possible, and as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I'm confident that if you look through the contained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figure out how to set it up without any probl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crippled, nor is a program name displayed anywher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ntries (in your caller log) are made when it is run; I put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ould easily see the version number that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oints to remember:  CLCB.PPE must be run during the logi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TEXT Entry #192 must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CB_19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CBSTAT PSA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ny more replacement codes added, let me know.  I wr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d this release VERY quickly - I promised a few people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 back; but I guess its better late then ne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maybe not, who know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:  Yell real loud, perhaps I'll hea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GeKKo of CHRONiC and PARALLAX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