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-Vote v1.0  Shareware Voting Booths PPE for PCBoard v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is program has been cracked by Violator  Menace/SLA/GEN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Just enter 00000 in the registeration number lin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Pro-Vote is fairly simple.  Pro-Vot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your CMD.LST  as the command (usually VOTE)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gn to it. For more info on CMD.LST please see the PCBoar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, questionnaire and display files 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PRO-VOTE.PPE. A sampl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below and must be called PRO-VOT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Vot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V\PRO-VOTE.DSP � -&gt; Full path/filename to menu of boo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Vote Booth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th #1 it's called Q01.PV. for Booth #2 it's called Q02.PV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art all info in column (1) of the config file. This file is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To Ask             ; Line  1 - Question (up to 7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 2 - Total Votes from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   ; Line  3 - Total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                   ; Line  4 -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5 - Number of votes option 1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                   ; Line  6 -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7 - Number of votes option 2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                   ; Line  8 -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                   ; Line 10 -  "   Options can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11 -  "   as 65 chars in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                   ; Line 1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3 -  "   When starting a new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                    ; Line 14 -  "   make line #2 a 0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5 -  "   as lines 5, 7, 9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                    ; Line 16 -  "   and each subsequent odd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7 -  "   lin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-App!                    ; Line 18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0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1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3 -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h User Nam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th #1 it's called Q01N.PV. for Booth #2 it's called Q02N.PV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Vote appends the user's name to this file as soon as the user answ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Questionnaire/Poll so that they may not "re-answer" the sam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Vote creates this file automatically for each Booth answered so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orry about creat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Vo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9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