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ircom Creditcard Ethernet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PhoneNET PC IN WINDOWS (3.1) STANDAR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APTER.  Connections to AFP servers may drop unexpected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reditcard driver in Windows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adapter card, CEODI.COM is the only driver you ne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un the program CECFG.EXE, located on the floppy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apter.  This will determine the proper configura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down the 'Int=X, Mem=0xX000, Port=0xX00' values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CFG.EXE, as you will need to provide them to the PhoneNET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You must copy the program CECFG.EXE to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ust edit your AUTOEXEC.BAT file to run this progra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ing PhoneNE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er will prompt you for an Interrupt Line, an I/O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ared Memory Location (all of which are obtained through CECFG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manual that comes with your ad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