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rallon PhoneNET Card PC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is MLID, LTALKP.COM is the only driver you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ET PC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LID is preferred to the MLID LTALK.COM for use with the Phon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PC for Loca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s for this card as it comes out of th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2, 5, 7, and 8 ON, and 1, 3, 4, 6 OFF.  This indicat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, interrupt level 3, and base I/O port address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TALKP MLID does not use interrupts, it is a "polled"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refore not conflict with other cards that use interrup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4 and 3, since the MLID does not enable the interrupt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one of two DMA channels, 1 or 3.  Switches 5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ON to use channel 1, and switches 4 and 6 should be 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3.  When 5 and 7 are on, 4 and 6 must be off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8 sets the port I/O address.  If it is ON, address 24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otherwise, address 22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DMA channel 2 if you have a floppy disk driv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uses the same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consult your Farallon PhoneNET Card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Talk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