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EtherExpress 16TP LAN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the SOFTSET.EXE program supplied by Intel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Express 16TP LAN adapter before you load the driver EXP16OD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hat the configuration settings you select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SET.EXE match the settings when you run the PhoneNET PC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 your machine.  Do NOT load the EXP16ODI.COM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OFTSET.EXE, since doing so could damage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therExpress 16TP LAN Adapter will work on either Twisted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hernet cabling (connected via an RJ-45 connector) or thick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ing (connected via a DIX connector).  The connecto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is selected with the SOFT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"The Complete Guide to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Intel EtherExpress 16 and 16TP Network Adapters for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"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