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allon EtherWave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EWAVECF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adapter before you load the 3C509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ttings you select MUST match the setting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, or the driver 3C509.COM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Wave TP adapter will work only on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Farallon EtherWave Adapter Guide"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