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16/TP Adapter (16 bit slot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this MLID, you MUST first run 3C507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adapter before you load driver 3C507.COM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or load any other programs supplied by 3Com for your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TP adapter.  (You may have to delete the line in your CONFIG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3Com's ETH507.SYS ("DEVICE=ETH507.SYS") or its equival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or used by the EtherLink 16/TP adapter is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7.EX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7.EXE is a diagnostic and configuration program whic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3Com to configure the adapter card.  After you install PhoneN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 you MUST run 3C507.EXE to configure the  adapter.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ither a floppy, or rename your AUTOEXEC.BAT and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.  Run 3C507.EXE.  Remove the floppy, or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,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ctual settings you select when you run 3C507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pecified in the INSTALL program must match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3Com EtherLink 16/TP Installation and Configur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