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na Communications Inc's LocalTalk MC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ORTAN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MLID, DL2.COM is the only software driver you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Talk MC Card uses I/O ports and interrupts.  The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MA channels or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Talk MC Card uses one of 6 I/O ports.  The card's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t by using the reference diskette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and the .ADF file that comes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allows the following possible values for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0H, 320H, 2A0H, 260H, 240H,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Talk MC Card uses one of 3 IRQs.  The card's IRQ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y using the same files mentioned above.  The follow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,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about configuring the LocalTalk MC Card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, please refer to the "LocalTalk Cards User's Guid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