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*&gt;&gt;&gt;  GIFGATE  &lt;&lt;&lt;*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GIF Picture Tester for BBS System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Dan Drin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. 2.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pyright (c) 1993,1994 Daniel T. Drinn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 Reserv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IFG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provides testing of GIF pictures for BBS uploads.  It 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which allow it to only test a GIF picture for desir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is also capable of wildcard support and can be used offlin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GIFs as well.  It is written entirely in 'C' and i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EST GIFGATE for a period of 1 month. 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it or 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registration is very CHEAP - $10.00 and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is NOT crippled in it's unregistered form.  All feature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quiet' mode.  'Quiet' mode is always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you have to register.  There is no size lim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hich will make GIFGATE not test a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 -  GIFGA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F     BAT  -  Sample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   BAT  -  Sample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 EXE  -  Generic GIFG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 286  -  286+ GIFG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name GIFGATE.286 to GIFGATE.EXE to use GIFGATE on a 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YOU WILL/MA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 COM  -  Or any BBS utility which will echo a message ou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during GIF testing.  Available at the Cel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-T-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 file for GIFGATE.  All options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GIFGATE's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GATE filename [option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GIFGATE PICTURE.GIF /w800 /h600 /c256 /t /g /lGIFGAT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GIFGATE by itself at the DOS prompt, you can review all of GIF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be any valid DOS file name with path if needed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, however, with wildcard testing of GIFs, no ERRORLEVEL exit of GI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as more than one GIF i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available.  Options may be in any order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prefixed with a "/", then the option letter, and finally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test for (if required).  An option must be separat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a space.  (se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GATE'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xxx   -  minimum WIDTH to Pass     ex:  /w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xxx   -  minimum HEIGHT to Pass    ex:  /h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xxx   -  minimum COLORS to Pass    ex:  /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xxxx  -  earliest YEAR to Pass     ex:  /y1993 -or- /y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xxx   -  minimum BYTES to Pass     ex:  /s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-  Do not Pass GIFLite'd 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options are 'limiting' options.  If you do not want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or any of the above, do not include the op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-  Trim off excess bytes from padded protocol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NAME  -  Log all activity to filename  ex: /lGIFG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-  Quiet mode - display only program/inp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-  Relaxed Errorleve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-  mono mode - turns off the color display while GifGat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-  suppress integrity checking - test only the baics of a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th Description of GIFGATE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Minimum Width - This is the minimum width to allow GIFGAT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larity, if you specify /w800, that means do NOT pass a G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799 pixels wide, but DO pass a GIF that is 80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Minimum Height - This is the minimum height to allow GIFGAT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larity, if you specify /h600, that means do NOT pass a G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599 pixels in height, but DO pass a GIF that is 60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Minimum Colors - This is the minimum amount of colo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GATE to pass.  For clarity, if you specify /c256, that me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ass a GIF with 255 colors, but DO pass a GIF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  Minimum Year - This tells GIFGATE to pass a GIF only if it i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ar you specified or later.  Note that a GIF uploa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umb' protocol such as X-Modem will have the current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- this option is only effective when the GIF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was uploaded with a protocol which keeps the fil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Minimum Size - This is the minimum size to allow GIFGAT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larity, if you specify /s100000, that means do NOT pass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99999 bytes in size, but DO pass a GIF that is 1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ze.  Note that the size must always b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Check for GIFLite'd GIFs.  If a GIFLite'd GIF is found, then GI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pass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rim - This option allows GIFGATE to trim off excess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are attached to the end of any file by an X-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transfer.  Note that if the GIF to test is p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option is selected, the GIF's archive bit will be se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"trimmed" GIF will NOT cause a 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Mode - This forces GIFGATE to only print to the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input errors.  All testing activity is sup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is option is disabled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Relaxed Mode - This tells GIFGATE to use 'relaxed' ERRORLEVE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heading on ERRORLEVEL Exits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Mono Mode - GifGate defaults to using color for display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ing.  If you do not want color, add /m to turn col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Suppressed Integrity Checking - GifGate defaults to do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test on a GIF file.  When the /i option is used, GifG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ad through the entire GIF file looking for oth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unexpected end of file or other integr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Log - This option enables GIFGATE to log it's test res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of your choice.  If the log file does not exist, GI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it.  If the log file does exist, GIFGATE will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GATE's Log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  SIZE      DATE     X    Y  CLR  FAI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= name of GIF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    = true siz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= dat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= width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= height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        =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-FLAGS  = What GIF may have Fail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W = failed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 = faile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 = faile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 = faile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 = faile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G = failed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 = Trim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(verbal) - other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will exit with a number of possible errorlevel exits. 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level exit is HOW you interface your GIF test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Two separate BATCH files have been included 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ritten for RBBS-PC systems, but can be easily modifi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Please refer to your BBS documentation to implement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using GIF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testing with GIFGATE.  The 'relaxed'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GIFGATE to return very simple ERRORLEVEL exit codes,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which GIFGATE returns an 'encoded' ERRORLEVEL ex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s of operation, normal and relaxed will return the follow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ex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No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LEVEL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Program or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GATE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GATE could no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- G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GATE could not FIND the file specifi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- Error Open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GATE could not create the log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GATE could not open the log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valid G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GATE detected that the file to test is NO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GATE detected an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GATE detected other integrity errors within the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ERRORLEVEL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's relaxed mode of operation will return the following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fter a successful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 - GIF was GIFLite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 - Dimensions or Colors below minimu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GIF failed for /w, /h, or /c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thes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RRORLEVEL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's normal mode of operation will return the follwing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fter a successful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- GIF was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- Year was before minimum specifed with /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- Size of GIF was less than minimum specified with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- Colors in GIF was less than mimimum specified with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- Height of GIF was below minimum specified with /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- Width of GIF was below minimum specified with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NORMAL ERRORLEVEL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 ERRORLEVEL exits have the values 1,2,4,8,16 and 32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ADDED together to determine exactly what failed in the GI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e easiest way to explain how this works is to show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GIF to be tested is 640x480 with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IFGA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GATE TEST.GIF /w800 /h600 /c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will exit with ERRORLEVEL 7.  Where does the 7 come from? 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ERRORLEVEL exits together, 1 + 2 + 4, we get 7.  Th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IDTH failed, the 2 because the HEIGHT failed, and the 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GIF to be tested is 640x480, 16 colors, GIFLite'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GATE TEST.GIF /w640 /h480 /c256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will exit with:  4 -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32 -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=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Example, if the GIF to be tested is 320x200, 16 colors, 16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1989, and GIFLite'd and the GIFGA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GATE TEST.GIF /w640 /h480 /c256 /s50000 /y9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will exit with:  1 -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32 -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 =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amining the mere size of TGIF.BAT, which handles all possibl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in normal operation, you can see the purpose of having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'relaxed' (/r) mode - DOS takes a while to go through a larg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oking for a label.  However, the normal operation does allow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for you as a BBS operator to tell your uploaders why a GIF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ighly reccomended that you modify TGIF.BAT to your needs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normal mode of operation, but it is suggested to leave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s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test for several aspects within the integrity of a GI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uses for a GIF to f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rved bit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 siz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file termina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EST GIFGATE for a period of 1 month. 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it or 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not documentation writers.  I hope I have ma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lear enough to understand and get you on your way. 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BBS software help.  I will ONLY offer assistance to RBBS-PC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must find their own way for support on how to implem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sters.  If you paid for your BBS package, consult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gave the mon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GIFGATE WILL receive as much support as I can g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ching the Author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any use or misuse of GIFGATE.  I (DAN DRINNO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ty for GIFGATE's operation on your system,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may cause on your system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GIFGAT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enter a message in the FidoNet CDO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log onto the Cellar Door and leave a message there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re from 5:30pm - 11:30pm Mountain Time.  I can tr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5-01-93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05-06-93 Added Color, Turned on CTRL-C Handling, Spellin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-  06-27-93 Added in integ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-  07-29-94 Fix for number of colors with GIF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GATE Copyright (c) 1993,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/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84-3187  FidoNet 1:318/1  RBBSNet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