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7.0, Jun 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2.sphs.indiana.edu         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incoming              &lt;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ulti_doom/modem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ulti_doom/net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ARE USING DOOM V1.2 or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will search thru WAD files for the correct map/episod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It will now even load multi-pwads! It will also allow IPX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null-modem play, or stand alone play quickly and easily th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ich is far better than the one packaged with Doom.  Doo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coorperative, or deathmatch with respawn or no monsters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load a save game, or use an external WAD file. 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, episode, episode map, number to dial, and weather to disa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It can store up to 9 different default friends for speed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quick and does a lot more than the Doom setup does. 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oes not support -nomonsters, -devparm -wart epi lev, -respawn, 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waiting.  DooMenu does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doom directory for all wad files besi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ad file.  If any are found it adds the option to load an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episode prompt.  Once you select this you are give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in the dir.  Use the arrow keys and highlight the on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use that wad file in to play.  Make sure the person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so has loaded the same wad file.  Once you have selected the w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f you tell it to doomenu automatically looks in the wad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the external wad edited, and then automatically war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DooMenu will also record the number of times each of wad you h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, so it will be easy to spot wads you haven't tried y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DOOMENU.WDI.  If you find that you can't get wad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read the docs fully, leave 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new sersetup to sersetup.exe.  If you need to add 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to sersetup everytime, for example you need to send 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ype 'DOOMENU -14400'.  You can pass up to 9 commands thru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ENU or any other DOOMENU clone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?  I'll tell you.  There are major bugs in passing more than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 lines to doom or sersetup, like doomenu ca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oad more than one external wad file its easy to go far beyond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 think DOS v6.0+ (5?) and 4DOS can support command lin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5 characters, but it seems that DOOM is not reconizing them. 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warning you that there will be error if you try to do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will beep at you and display a warning message if this occur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happens you will be fine.  I have NO idea how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way is for doom to read a file instead of looking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but i doubt ID will do that just so a few people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ds.  If you never have any problems, GOOD otherwise it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you can't get it to work.  As usual you can emai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doomenu, all you need to do is to type DO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please feel free to send $0.01 up to $2 billi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Wood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ingtown, Pa 19335-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can receive, if you wish, the source code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v7.0) to the latest copy of DooMenu (internet access req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Address: 000082937@ucis.vil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other emailing me after 1/95, the account will probab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you have the newest version.  Norm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how to improve DOOMENU, and of course for the few th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with me.  I am amazed at internet's ability for mas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hat it is only getting bigger.  I'd also like to thank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games.doom, and the sysop of infant2.sphs.indiana.edu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