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The Aethra Chronil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alese:  1.0  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Michae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xington, KY 40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STAR (Shareware Trade Association and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75116,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: M.Lawren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erica Online: MikeL5616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rchive Name:  AETHR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* IBM 286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580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* EGA/VG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Six Meg of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fered Syst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386SX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Dos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595K Fre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500K Free EM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Six Meg of Free Hard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fantasy role-playing game with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6 Color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The Aethra Chronicles is a fantasy role play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in style to Ultima and Bards Tale.  The player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 to discover who has kidnapped the newborn prince and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starts with the player creating his character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ons. Additional companions may be hired or foun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in the game. The quest will take the characters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wn and village in the land. Many fearsome creatur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faced. There are over a hundred different mon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ly Giant Rat to the fearsom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vendors are granted a limited licens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ubject to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nly charge a fee for distribution not to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modification to any files is allowed. You may include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ist 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learly explain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You must mention Michael Lawrence in any catalog desriptions and/or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ERY IMPORTANT:  Sale of this shareware in any retail environmen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ks, CDs, computer stores and mass-market stores) require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Michael Lawrence.  Please write to us and we will be glad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ut in any way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chael Lawrenc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for distribution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1/2 1.44 Meg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 -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2 -      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3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1/2 720K Flop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 - 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2 -      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3 -     File3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handle all of these methods of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