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____  _________________________.__________________/\  ______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/  \   \/      ___)      \ __  \  |   |       \      \ \/    __   \/ 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____)   \  \___   \   \__/ |/  /  |   |   \___/   \__/__) |  \/ 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:| \     \  )   \  :|   /   \      |   /   \   :|   :| |   \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_\____/______/___|___\   /______|_______/____|____|_____/___\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&lt;o&gt;&lt;o&gt;&lt;o&gt;&lt;o&gt;&lt;o&gt;&lt;o&gt;&lt;o&gt;&lt;o&gt;&lt;o&gt;&lt;o\_/&gt;&lt;o&gt;&lt;o&gt;&lt;o&gt;&lt;o&gt;&lt;o&gt;&lt;o&gt;&lt;o&gt;&lt;o&gt;&lt;o&gt;&lt;o&gt;&lt;o&gt;&lt;o&gt;&lt;o&gt;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SteLLaR 7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ST: WWII Midway &amp; D-Day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that like Realistic Combat Flight Simulator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enjoy this one too. However, if you are not an ade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imulator Pilot, this game may become somewhat tedi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simple fact that it flies very life-like and is un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ateurs. Unlike Falcon 3.0 (which is more action oriented),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true to its realism in the fact that it takes a LONG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ission and there are long intermissions as you f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to the next. Personally, I liked Falcon 3.0 better, ye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tient and have whole days to sacrifice to this game,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enjoy re-enacting actual World War II missions with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Planes used in those days. For those who already own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FST, you can add these two scenerios as extras, or if you do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play these as stand a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play in the 640x480 mode, you will have to preload the VES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other 2 supported), otherwise you can select STANDARD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or Space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or Enter - Ch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3          - Gea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         - Move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 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- Gea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or B  - Dive Brea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or S  - Mov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- On spot camer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- Eng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- Brea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- Engine Noi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=  - Change RPM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0  - Change to Prefixed speed (1=lowest, 0=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or &gt;  - Move rear rudder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- View plane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F11 - Chang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  - View from insid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F11 - Chang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- 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  - Standard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- Torpedo'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-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 - Fa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M  -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hopefully ease your gameplay, and help you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Look out for other SteLLaR 7 releases, both PC and Console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! Later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Doc typed/reviewed by The Beholder/SteLLaR 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