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used to perform an automatic install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Life Illustration System. You will be ask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 disk drive on which the system should be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irst time the software is being install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oice of installing the complete system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rograms  and  Product Definition Files on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a  system  update  you will be allowed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s, Product Definition Files, or 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 and control files will not  be  install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enough space on the selected hard disk dri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. Space is also checked  before  instal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files.  It  is possible, however, to select individu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stallation. You will be advised if not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install a specific 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