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�Ŀ �Ŀ�����Ŀ�����Ŀ������Ŀ   �Ŀ �Ŀ�����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>
          <w:rtl w:val="true"/>
        </w:rPr>
        <w:t>ٳ</w:t>
      </w:r>
      <w:r>
        <w:rPr/>
        <w:t xml:space="preserve"> � � �� �</w:t>
      </w:r>
      <w:r>
        <w:rPr/>
        <w:t>Ŀ �� ����</w:t>
      </w:r>
      <w:r>
        <w:rPr>
          <w:rtl w:val="true"/>
        </w:rPr>
        <w:t>ٳ</w:t>
      </w:r>
      <w:r>
        <w:rPr/>
        <w:t xml:space="preserve"> ��</w:t>
      </w:r>
      <w:r>
        <w:rPr/>
        <w:t>Ŀ �   � � � �� ��Ŀ ��Ŀ ��</w:t>
      </w:r>
      <w:r>
        <w:rPr>
          <w:rtl w:val="true"/>
        </w:rPr>
        <w:t>ٳ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Ŀ� � � �� ��� �� �Ŀ  � ���� �   � � � �� �  � �  � � 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�� � � �� ����</w:t>
      </w:r>
      <w:r>
        <w:rPr>
          <w:rtl w:val="true"/>
        </w:rPr>
        <w:t>ٳ</w:t>
      </w:r>
      <w:r>
        <w:rPr/>
        <w:t xml:space="preserve"> ���  � �</w:t>
      </w:r>
      <w:r>
        <w:rPr/>
        <w:t>Ŀ ��   � � � �� �  � �  �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 �    � ���</w:t>
      </w:r>
      <w:r>
        <w:rPr/>
        <w:t>Ŀ� � � �   � ��� �� ���� �  � 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���������� ����   ����������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ote v4.00 * (c) Copyright 1994 ArcticSoft - Mario 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arctica Bulletin Board System (717) 755-2440 * Supra 14,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1. Introduction to Super Vote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awaited version of Super Vote has finally been releas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onths of programming (and doing other things), it is here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s version faster, cleaner, stronger, and more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lder versions. Anyway, now to the mai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a voting utility for PCBoard 15.1/??? and above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eatures no other voting program can offer. It is als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to any setup, which is one of the great new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Super Vote is 100% configurable when it comes to tex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 schemes. Super Vote uses the same idea as PCBoard's PCB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TEXT file. With it, you can setup more than one language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lor displayed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Super Vote is quite simple. Since it emulates the 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(ex. PCBSETUP.EXE or MKPCBTXT.EXE) you don't have to lea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s, and you are used to the same environment. No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S text editors for editing configuration or text files, i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you through a DOS utility program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let's get on with setting up Super Vote, and some expla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uper Vote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2. Features of the Program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d Keyboard Support for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able in all Graphic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track of all of the Users who hav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users to add their ow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ing the RIP Graphic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Booth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all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Option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 DOS setup program for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s Percentages and Bar Graphs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Security Levels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Booth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-answerable booth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 custom options for each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-Lingual Oper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Text Display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Main Menu and Light Ba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Help for Eas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 Bulletin Gener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up utilities that emulate PCBoard'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ility to Strip out Entere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ility to Replace Mis-used 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ility to censor specifi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3. Installing Super Vote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ly nice thing about PPE, you can install it almos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lletin board.  You probably will want to install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s a command.  This is done by specify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CMD.LST.  Use the following procedure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once again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Arrow keys to High-Light the CMD.LST Fil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ALT-I to Insert a fres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command name VOTE or any other comm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minimum security level as 0 or any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PPE path and filename. Be sure to include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. (eg. E:\SVOTE\SVOT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e above task, leave the PCBSETUP program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per Vote directory.  You should then execute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SETUP.EXE to create the SVOTE.CFG file.  The SVSETUP.EX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documented and understandable.  You shouldn't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configuration file.  When you are do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SETUP.EXE program, you will be able to run Super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4. Un-Voted Voting Booth Notifier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Super Vote is a nifty utility that will not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voting booths they haven't voted on.  This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run.  It is only an optional external utilit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one of your logon screens.  An example, say a us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voting booth.  You now have one new voting booth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user logs on, this utility will be executed and will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any unvoted voting booths.  When it finds the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not yet voted on, it will notify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n't voted on 1 boo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od if you would like promote the usage of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will help keep the users up-to-date on how many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, and if he or she needs to vo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hould you go about installing this utility? 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somewhere in the logon screens.  This gives you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creens, security screens, logon questionnaire, etc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works best with you.  The following is an example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xecute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E:\SVOTE\CHK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lter the text display of CHKVOTE.PPE by using S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t will emulate MKPCBTXT so things should be quit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5. Super Vote Bulletin Statistic Generator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is program is a file with the filename SVSTAT.EX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simply creates a bulletin of all of booth result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me what time consuming to go through each and every booth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out updated voting statistics.  This was made so tha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check out the results of all of the booths by simply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and not having to go into the voting progra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program is very simple.  Simply go into the SV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specify the bulletin path in the 'Adjust Program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' section.  There will probably be a default alread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to run the utility in your $$LOGOFF.BAT, this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more often.  It won't take much time to create the bullet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very fast.  If you still don't feel that it shoul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$$LOGOFF.BAT program, then my other recommendation would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event batch file.  Simply execute i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STAT.EXE (PATH AND FILENAME TO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at is done, the program will run and create the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lename in SV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6. Censor Words in Trashcan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interesting and handy features of Super Vo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ensor words. This is good if you have a rul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ing dirty words, or it could come in handy for many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You can program in what words you want Super Vote to cen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to censor them. Simply edit the file SVOTE.TCN file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ord you want censored (not case sensitiv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w you want the word to be cens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remember that a blank line is consider "End of File"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being censored can only be 20 characters. If they are any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truncated. So the word Antidisistablishmentarianis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word that would be truncated. Let's giv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will stick with normal words &lt;G&gt;). Say you wanted to cens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K" (without the quotes of course) to "W*RK". You would put t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sh ca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*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convert the word "work" to "w*rk". Now if someone wer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"homework" it would be changed to "homew*rk". S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need to be taken for this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*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space before the word. That will allow you to scan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since Super Vote will scan for a space and the word "homework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7. Display Screen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ice feature about Super Vote is the screen displaying abi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. You can now draw up your own welcome screen for Super Vot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screens to be displayed before each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oting booths, simply name the screen the same name a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th the extension of .SCR. So a voting booth with the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VTEST would have the following name for a scre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VTE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done that, simply place that in the specfi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Next time someone goes to vote on that booth, Super V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for that file, if it is found it 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roduction and menu screens. They also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directory. For the intro file, just name it WELCOME.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just name it SVMENU. These two files will support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hile the the booth screen files will not. Also,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will also be supported with the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8. Other Information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SHAREWARE and is *NOT* free. You may evaluate Super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aluation period of 30 days. If you would like to continue using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after that period of time, you need to send in a $2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registered version of Super Vote everything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a 10 second delay and no more than 4 booths can be cre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use your credit card to order your registration key and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ly. *We will try out best to send you your registration cod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sible* Check the REGISTER.FRM fil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pload this program to all of your favorite bulletin board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include all of the files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comments or suggestions about the program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e mail at the following mail address if you have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 You can also FREQ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Super Vote from the same node number with the MAGIC name S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gister Super Vote with you credit c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code instantly, you can login to the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nd use the CHARGE command. You will need to run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program, so make sure you call at a convenient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kip past the new user rules, just be sure to fill your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letely. It should take you no longer than 1 to 2 minute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new user and pass call back verification. Check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or more info on registering Super V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Super V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 Vote v4.00 * PPLC v2.00 (PCBoard Programmable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 Super Vote * PPLC v2.00 (PCBoard Programmable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 Vote Setup * Turbo Pascal v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 Vote Stats * Turbo Pascal v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io L Mueller          � Antarctica Bulletin 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-Net (1:270/619)     � York-Net (500:500/23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esta-Link (110:3800/6) � Internet: mario.mueller@merchant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