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as the Author of this product (GIANT the Ultimate 4KB-Intro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my permission and grant the exclusive rights for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competi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ma of Start Team Productions (�, STP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ias Jari Kyt�j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be distributed are inside the GIANT.ZIP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