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 �� 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IO version 1.32 Registered: Presented by PRiM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� 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d:Valiance                      Rating:[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ten By:Ray Gwin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d:08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S/2 you'll need these to use your modem efficien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ill using COM.SYS provided by the OS/2 package you have no ide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missing out on(the speed difference is gr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.EXE in an OS/2 environment. It won't work in do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your as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see a steady flow of PRiME releases from now on. Hey we ca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o the big guys like Nexus or something like that bu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stuff they forgot or left behind and we can courier any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group to our dist sit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zgul-Keep up your steady flow of PPEs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- Keep downloading away on my boar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DNA-What did you do to SLA? Or did those hackers(disgruntled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couriers) fuck the grou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id-Good luck restarting S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Nexus, SLA, Pagan, KORT, SCUM, PWA, UC, RZR, Genes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TRSi, PiL, And all the other groups we forgo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 guy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rates Releasing in Mass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OARD]             [SYSOP]     [POS]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dox of Realms � Valiance   � WHQ   � [51o]438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ead Marshes  � The Nazg�l � USHQ  � [51o]659-97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� � ��  � �� �  �� ��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.With two dist site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joining PRiME as a courier, dist.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Coder, artist, cracker, supplier, HQ with 3+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 else you can think o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to Paradox of Real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: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)-We NEED Couriers or Suppliers the Most! If you are one of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ME. We are also looking for some PPE Coders and some dist.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